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opy blank master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7"/>
        <w:gridCol w:w="2507"/>
      </w:tblGrid>
      <w:tr>
        <w:trPr>
          <w:trHeight w:val="57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5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a – 4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2a + 2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16a –4b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2b more than this?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a + b more than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5a more than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a quarter of this?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10a + 10b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2a + 5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2a + 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6a + b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one tenth of this?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3b les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9b more than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double this?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a + 2b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6a + 3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2a – 4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2a – 3b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6b less than this?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one third of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half of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3b more?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4a-b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2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2a + 10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7a + 2b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a + 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ore than this?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5b more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8a more than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a + b less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a – 5b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6a -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12a + 2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8a – 2b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a + b more than this?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4b more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4b less than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double this?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5a + 2b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12a –2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a – 2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 have a + b</w:t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4a less than this?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half of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7a more than this?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ho has 6b less than thi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70" w:right="919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3:36:00Z</dcterms:created>
  <dc:creator>Pip Arnold</dc:creator>
  <dc:description/>
  <dc:language>en-US</dc:language>
  <cp:lastModifiedBy>dd</cp:lastModifiedBy>
  <cp:lastPrinted>2005-08-04T17:48:00Z</cp:lastPrinted>
  <dcterms:modified xsi:type="dcterms:W3CDTF">2012-10-03T23:36:00Z</dcterms:modified>
  <cp:revision>2</cp:revision>
  <dc:subject/>
  <dc:title>Loopy blank master</dc:title>
</cp:coreProperties>
</file>